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ing whether two names are the same (credit card, statement etc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first name is different, or just a letter is specified and it is a different letter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middle name is present on both items, and it’s differ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surname is totally different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ably yes i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ost letters of the surname are the same, e.g. 60% of the letters in the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name match, 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first letter of the surname is the same, 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oth first names are the same, or if a single letter the same let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isa Jones</w:t>
        <w:tab/>
        <w:tab/>
        <w:t>L Jo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ry Jones</w:t>
        <w:tab/>
        <w:tab/>
        <w:t xml:space="preserve">Lisa Jones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 Lisa Jones</w:t>
        <w:tab/>
        <w:tab/>
        <w:t>Ms L Jo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ry Jones</w:t>
        <w:tab/>
        <w:tab/>
        <w:t>Lisa Smith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nunci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s starting with Mc are pronounced as if they start with the letters Mac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g. McIlraith</w: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50:00Z</dcterms:created>
  <dc:creator>Inet</dc:creator>
  <dc:description/>
  <cp:keywords/>
  <dc:language>en-US</dc:language>
  <cp:lastModifiedBy>Inet</cp:lastModifiedBy>
  <dcterms:modified xsi:type="dcterms:W3CDTF">2011-03-11T02:54:00Z</dcterms:modified>
  <cp:revision>4</cp:revision>
  <dc:subject/>
  <dc:title/>
</cp:coreProperties>
</file>