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3366"/>
          <w:sz w:val="32"/>
          <w:szCs w:val="32"/>
        </w:rPr>
        <w:t xml:space="preserve">Feedback in systems </w:t>
      </w:r>
      <w:r>
        <w:rPr>
          <w:color w:val="003366"/>
          <w:sz w:val="24"/>
        </w:rPr>
        <w:t>[handling negative/positive feedback]</w:t>
      </w:r>
    </w:p>
    <w:p>
      <w:pPr>
        <w:pStyle w:val="Normal"/>
        <w:rPr/>
      </w:pPr>
      <w:r>
        <w:rPr/>
        <w:t>Mark McIlroy, March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shes and evolutions of systems to cra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e feedback items (the next change is back from the distance away) - oscillation</w:t>
      </w:r>
    </w:p>
    <w:p>
      <w:pPr>
        <w:pStyle w:val="Normal"/>
        <w:rPr/>
      </w:pPr>
      <w:r>
        <w:rPr/>
        <w:t>Positive feedback items (the next change is added to the distance away)– spiraling out of path to a cr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itive feedback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alculate the incremental move each time period, discard it don’t add it to the previous value unless a flag is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positive feedback</w:t>
        <w:tab/>
        <w:tab/>
        <w:tab/>
        <w:t>adjusted system</w:t>
      </w:r>
    </w:p>
    <w:p>
      <w:pPr>
        <w:pStyle w:val="Normal"/>
        <w:rPr/>
      </w:pPr>
      <w:r>
        <w:rPr/>
        <w:t>cras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6530" cy="1346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1346760"/>
                          <a:chOff x="0" y="0"/>
                          <a:chExt cx="5256360" cy="134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6360" cy="7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4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125676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579">
                                <a:moveTo>
                                  <a:pt x="0" y="1545"/>
                                </a:moveTo>
                                <a:cubicBezTo>
                                  <a:pt x="441" y="1574"/>
                                  <a:pt x="409" y="1579"/>
                                  <a:pt x="1080" y="1545"/>
                                </a:cubicBezTo>
                                <a:cubicBezTo>
                                  <a:pt x="1131" y="1542"/>
                                  <a:pt x="1259" y="1415"/>
                                  <a:pt x="1320" y="1395"/>
                                </a:cubicBezTo>
                                <a:cubicBezTo>
                                  <a:pt x="1389" y="1292"/>
                                  <a:pt x="1298" y="1414"/>
                                  <a:pt x="1425" y="1305"/>
                                </a:cubicBezTo>
                                <a:cubicBezTo>
                                  <a:pt x="1439" y="1293"/>
                                  <a:pt x="1441" y="1271"/>
                                  <a:pt x="1455" y="1260"/>
                                </a:cubicBezTo>
                                <a:cubicBezTo>
                                  <a:pt x="1467" y="1250"/>
                                  <a:pt x="1486" y="1253"/>
                                  <a:pt x="1500" y="1245"/>
                                </a:cubicBezTo>
                                <a:cubicBezTo>
                                  <a:pt x="1532" y="1227"/>
                                  <a:pt x="1590" y="1185"/>
                                  <a:pt x="1590" y="1185"/>
                                </a:cubicBezTo>
                                <a:cubicBezTo>
                                  <a:pt x="1644" y="1105"/>
                                  <a:pt x="1607" y="1153"/>
                                  <a:pt x="1710" y="1050"/>
                                </a:cubicBezTo>
                                <a:cubicBezTo>
                                  <a:pt x="1725" y="1035"/>
                                  <a:pt x="1755" y="1005"/>
                                  <a:pt x="1755" y="1005"/>
                                </a:cubicBezTo>
                                <a:cubicBezTo>
                                  <a:pt x="1767" y="909"/>
                                  <a:pt x="1785" y="826"/>
                                  <a:pt x="1815" y="735"/>
                                </a:cubicBezTo>
                                <a:cubicBezTo>
                                  <a:pt x="1822" y="685"/>
                                  <a:pt x="1840" y="636"/>
                                  <a:pt x="1845" y="585"/>
                                </a:cubicBezTo>
                                <a:cubicBezTo>
                                  <a:pt x="1858" y="444"/>
                                  <a:pt x="1827" y="242"/>
                                  <a:pt x="1965" y="150"/>
                                </a:cubicBezTo>
                                <a:cubicBezTo>
                                  <a:pt x="1970" y="135"/>
                                  <a:pt x="1980" y="121"/>
                                  <a:pt x="1980" y="105"/>
                                </a:cubicBezTo>
                                <a:cubicBezTo>
                                  <a:pt x="1980" y="70"/>
                                  <a:pt x="1965" y="0"/>
                                  <a:pt x="19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30600"/>
                            <a:ext cx="236808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0" h="1500">
                                <a:moveTo>
                                  <a:pt x="0" y="1500"/>
                                </a:moveTo>
                                <a:cubicBezTo>
                                  <a:pt x="35" y="1495"/>
                                  <a:pt x="72" y="1498"/>
                                  <a:pt x="105" y="1485"/>
                                </a:cubicBezTo>
                                <a:cubicBezTo>
                                  <a:pt x="125" y="1477"/>
                                  <a:pt x="134" y="1454"/>
                                  <a:pt x="150" y="1440"/>
                                </a:cubicBezTo>
                                <a:cubicBezTo>
                                  <a:pt x="224" y="1377"/>
                                  <a:pt x="259" y="1344"/>
                                  <a:pt x="315" y="1260"/>
                                </a:cubicBezTo>
                                <a:cubicBezTo>
                                  <a:pt x="357" y="1197"/>
                                  <a:pt x="369" y="1139"/>
                                  <a:pt x="435" y="1095"/>
                                </a:cubicBezTo>
                                <a:cubicBezTo>
                                  <a:pt x="445" y="1080"/>
                                  <a:pt x="458" y="1066"/>
                                  <a:pt x="465" y="1050"/>
                                </a:cubicBezTo>
                                <a:cubicBezTo>
                                  <a:pt x="478" y="1021"/>
                                  <a:pt x="495" y="960"/>
                                  <a:pt x="495" y="960"/>
                                </a:cubicBezTo>
                                <a:cubicBezTo>
                                  <a:pt x="500" y="925"/>
                                  <a:pt x="481" y="876"/>
                                  <a:pt x="510" y="855"/>
                                </a:cubicBezTo>
                                <a:cubicBezTo>
                                  <a:pt x="536" y="837"/>
                                  <a:pt x="600" y="885"/>
                                  <a:pt x="600" y="885"/>
                                </a:cubicBezTo>
                                <a:cubicBezTo>
                                  <a:pt x="619" y="962"/>
                                  <a:pt x="621" y="988"/>
                                  <a:pt x="705" y="960"/>
                                </a:cubicBezTo>
                                <a:cubicBezTo>
                                  <a:pt x="728" y="890"/>
                                  <a:pt x="737" y="876"/>
                                  <a:pt x="810" y="900"/>
                                </a:cubicBezTo>
                                <a:cubicBezTo>
                                  <a:pt x="815" y="920"/>
                                  <a:pt x="804" y="960"/>
                                  <a:pt x="825" y="960"/>
                                </a:cubicBezTo>
                                <a:cubicBezTo>
                                  <a:pt x="861" y="960"/>
                                  <a:pt x="885" y="920"/>
                                  <a:pt x="915" y="900"/>
                                </a:cubicBezTo>
                                <a:cubicBezTo>
                                  <a:pt x="930" y="890"/>
                                  <a:pt x="960" y="870"/>
                                  <a:pt x="960" y="870"/>
                                </a:cubicBezTo>
                                <a:cubicBezTo>
                                  <a:pt x="975" y="885"/>
                                  <a:pt x="984" y="912"/>
                                  <a:pt x="1005" y="915"/>
                                </a:cubicBezTo>
                                <a:cubicBezTo>
                                  <a:pt x="1061" y="924"/>
                                  <a:pt x="1052" y="844"/>
                                  <a:pt x="1065" y="825"/>
                                </a:cubicBezTo>
                                <a:cubicBezTo>
                                  <a:pt x="1075" y="810"/>
                                  <a:pt x="1095" y="805"/>
                                  <a:pt x="1110" y="795"/>
                                </a:cubicBezTo>
                                <a:cubicBezTo>
                                  <a:pt x="1132" y="827"/>
                                  <a:pt x="1163" y="853"/>
                                  <a:pt x="1185" y="885"/>
                                </a:cubicBezTo>
                                <a:cubicBezTo>
                                  <a:pt x="1231" y="954"/>
                                  <a:pt x="1159" y="916"/>
                                  <a:pt x="1245" y="945"/>
                                </a:cubicBezTo>
                                <a:cubicBezTo>
                                  <a:pt x="1260" y="935"/>
                                  <a:pt x="1279" y="929"/>
                                  <a:pt x="1290" y="915"/>
                                </a:cubicBezTo>
                                <a:cubicBezTo>
                                  <a:pt x="1300" y="903"/>
                                  <a:pt x="1289" y="872"/>
                                  <a:pt x="1305" y="870"/>
                                </a:cubicBezTo>
                                <a:cubicBezTo>
                                  <a:pt x="1336" y="866"/>
                                  <a:pt x="1365" y="890"/>
                                  <a:pt x="1395" y="900"/>
                                </a:cubicBezTo>
                                <a:cubicBezTo>
                                  <a:pt x="1410" y="905"/>
                                  <a:pt x="1440" y="915"/>
                                  <a:pt x="1440" y="915"/>
                                </a:cubicBezTo>
                                <a:cubicBezTo>
                                  <a:pt x="1450" y="946"/>
                                  <a:pt x="1454" y="1004"/>
                                  <a:pt x="1500" y="930"/>
                                </a:cubicBezTo>
                                <a:cubicBezTo>
                                  <a:pt x="1536" y="873"/>
                                  <a:pt x="1523" y="790"/>
                                  <a:pt x="1560" y="735"/>
                                </a:cubicBezTo>
                                <a:cubicBezTo>
                                  <a:pt x="1572" y="717"/>
                                  <a:pt x="1590" y="705"/>
                                  <a:pt x="1605" y="690"/>
                                </a:cubicBezTo>
                                <a:cubicBezTo>
                                  <a:pt x="1615" y="660"/>
                                  <a:pt x="1617" y="626"/>
                                  <a:pt x="1635" y="600"/>
                                </a:cubicBezTo>
                                <a:cubicBezTo>
                                  <a:pt x="1665" y="555"/>
                                  <a:pt x="1708" y="516"/>
                                  <a:pt x="1725" y="465"/>
                                </a:cubicBezTo>
                                <a:cubicBezTo>
                                  <a:pt x="1735" y="435"/>
                                  <a:pt x="1755" y="375"/>
                                  <a:pt x="1755" y="375"/>
                                </a:cubicBezTo>
                                <a:cubicBezTo>
                                  <a:pt x="1770" y="390"/>
                                  <a:pt x="1789" y="402"/>
                                  <a:pt x="1800" y="420"/>
                                </a:cubicBezTo>
                                <a:cubicBezTo>
                                  <a:pt x="1862" y="528"/>
                                  <a:pt x="1758" y="437"/>
                                  <a:pt x="1860" y="525"/>
                                </a:cubicBezTo>
                                <a:cubicBezTo>
                                  <a:pt x="1947" y="599"/>
                                  <a:pt x="1925" y="577"/>
                                  <a:pt x="1890" y="525"/>
                                </a:cubicBezTo>
                                <a:cubicBezTo>
                                  <a:pt x="1908" y="451"/>
                                  <a:pt x="1905" y="430"/>
                                  <a:pt x="1980" y="405"/>
                                </a:cubicBezTo>
                                <a:cubicBezTo>
                                  <a:pt x="1991" y="439"/>
                                  <a:pt x="1998" y="481"/>
                                  <a:pt x="2040" y="495"/>
                                </a:cubicBezTo>
                                <a:cubicBezTo>
                                  <a:pt x="2055" y="500"/>
                                  <a:pt x="2070" y="485"/>
                                  <a:pt x="2085" y="480"/>
                                </a:cubicBezTo>
                                <a:cubicBezTo>
                                  <a:pt x="2090" y="475"/>
                                  <a:pt x="2158" y="402"/>
                                  <a:pt x="2175" y="405"/>
                                </a:cubicBezTo>
                                <a:cubicBezTo>
                                  <a:pt x="2193" y="409"/>
                                  <a:pt x="2195" y="435"/>
                                  <a:pt x="2205" y="450"/>
                                </a:cubicBezTo>
                                <a:cubicBezTo>
                                  <a:pt x="2210" y="430"/>
                                  <a:pt x="2204" y="402"/>
                                  <a:pt x="2220" y="390"/>
                                </a:cubicBezTo>
                                <a:cubicBezTo>
                                  <a:pt x="2233" y="381"/>
                                  <a:pt x="2253" y="395"/>
                                  <a:pt x="2265" y="405"/>
                                </a:cubicBezTo>
                                <a:cubicBezTo>
                                  <a:pt x="2279" y="416"/>
                                  <a:pt x="2287" y="434"/>
                                  <a:pt x="2295" y="450"/>
                                </a:cubicBezTo>
                                <a:cubicBezTo>
                                  <a:pt x="2302" y="464"/>
                                  <a:pt x="2299" y="484"/>
                                  <a:pt x="2310" y="495"/>
                                </a:cubicBezTo>
                                <a:cubicBezTo>
                                  <a:pt x="2321" y="506"/>
                                  <a:pt x="2340" y="505"/>
                                  <a:pt x="2355" y="510"/>
                                </a:cubicBezTo>
                                <a:cubicBezTo>
                                  <a:pt x="2424" y="407"/>
                                  <a:pt x="2381" y="431"/>
                                  <a:pt x="2460" y="405"/>
                                </a:cubicBezTo>
                                <a:cubicBezTo>
                                  <a:pt x="2465" y="420"/>
                                  <a:pt x="2471" y="435"/>
                                  <a:pt x="2475" y="450"/>
                                </a:cubicBezTo>
                                <a:cubicBezTo>
                                  <a:pt x="2481" y="470"/>
                                  <a:pt x="2470" y="505"/>
                                  <a:pt x="2490" y="510"/>
                                </a:cubicBezTo>
                                <a:cubicBezTo>
                                  <a:pt x="2511" y="515"/>
                                  <a:pt x="2520" y="480"/>
                                  <a:pt x="2535" y="465"/>
                                </a:cubicBezTo>
                                <a:cubicBezTo>
                                  <a:pt x="2561" y="387"/>
                                  <a:pt x="2576" y="392"/>
                                  <a:pt x="2640" y="435"/>
                                </a:cubicBezTo>
                                <a:cubicBezTo>
                                  <a:pt x="2675" y="540"/>
                                  <a:pt x="2640" y="515"/>
                                  <a:pt x="2715" y="540"/>
                                </a:cubicBezTo>
                                <a:cubicBezTo>
                                  <a:pt x="2730" y="525"/>
                                  <a:pt x="2743" y="507"/>
                                  <a:pt x="2760" y="495"/>
                                </a:cubicBezTo>
                                <a:cubicBezTo>
                                  <a:pt x="2778" y="482"/>
                                  <a:pt x="2804" y="481"/>
                                  <a:pt x="2820" y="465"/>
                                </a:cubicBezTo>
                                <a:cubicBezTo>
                                  <a:pt x="2858" y="427"/>
                                  <a:pt x="2872" y="368"/>
                                  <a:pt x="2910" y="330"/>
                                </a:cubicBezTo>
                                <a:cubicBezTo>
                                  <a:pt x="2966" y="274"/>
                                  <a:pt x="3004" y="206"/>
                                  <a:pt x="3060" y="150"/>
                                </a:cubicBezTo>
                                <a:cubicBezTo>
                                  <a:pt x="3096" y="43"/>
                                  <a:pt x="3064" y="78"/>
                                  <a:pt x="3135" y="30"/>
                                </a:cubicBezTo>
                                <a:cubicBezTo>
                                  <a:pt x="3236" y="97"/>
                                  <a:pt x="3137" y="18"/>
                                  <a:pt x="3195" y="105"/>
                                </a:cubicBezTo>
                                <a:cubicBezTo>
                                  <a:pt x="3207" y="123"/>
                                  <a:pt x="3225" y="135"/>
                                  <a:pt x="3240" y="150"/>
                                </a:cubicBezTo>
                                <a:cubicBezTo>
                                  <a:pt x="3243" y="137"/>
                                  <a:pt x="3258" y="50"/>
                                  <a:pt x="3285" y="45"/>
                                </a:cubicBezTo>
                                <a:cubicBezTo>
                                  <a:pt x="3303" y="41"/>
                                  <a:pt x="3315" y="65"/>
                                  <a:pt x="3330" y="75"/>
                                </a:cubicBezTo>
                                <a:cubicBezTo>
                                  <a:pt x="3364" y="178"/>
                                  <a:pt x="3326" y="92"/>
                                  <a:pt x="3360" y="75"/>
                                </a:cubicBezTo>
                                <a:cubicBezTo>
                                  <a:pt x="3374" y="68"/>
                                  <a:pt x="3390" y="85"/>
                                  <a:pt x="3405" y="90"/>
                                </a:cubicBezTo>
                                <a:cubicBezTo>
                                  <a:pt x="3418" y="110"/>
                                  <a:pt x="3447" y="165"/>
                                  <a:pt x="3480" y="165"/>
                                </a:cubicBezTo>
                                <a:cubicBezTo>
                                  <a:pt x="3498" y="165"/>
                                  <a:pt x="3510" y="145"/>
                                  <a:pt x="3525" y="135"/>
                                </a:cubicBezTo>
                                <a:cubicBezTo>
                                  <a:pt x="3541" y="86"/>
                                  <a:pt x="3569" y="49"/>
                                  <a:pt x="3585" y="0"/>
                                </a:cubicBezTo>
                                <a:cubicBezTo>
                                  <a:pt x="3595" y="30"/>
                                  <a:pt x="3605" y="60"/>
                                  <a:pt x="3615" y="90"/>
                                </a:cubicBezTo>
                                <a:cubicBezTo>
                                  <a:pt x="3620" y="105"/>
                                  <a:pt x="3630" y="135"/>
                                  <a:pt x="3630" y="135"/>
                                </a:cubicBezTo>
                                <a:cubicBezTo>
                                  <a:pt x="3710" y="119"/>
                                  <a:pt x="3730" y="120"/>
                                  <a:pt x="369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pt;height:106pt" coordorigin="0,0" coordsize="8278,2120">
                <v:rect id="shape_0" stroked="f" o:allowincell="f" style="position:absolute;left:0;top:0;width:8277;height:1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2121" to="900,2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980,1579" path="m0,1545c441,1574,409,1579,1080,1545c1131,1542,1259,1415,1320,1395c1389,1292,1298,1414,1425,1305c1439,1293,1441,1271,1455,1260c1467,1250,1486,1253,1500,1245c1532,1227,1590,1185,1590,1185c1644,1105,1607,1153,1710,1050c1725,1035,1755,1005,1755,1005c1767,909,1785,826,1815,735c1822,685,1840,636,1845,585c1858,444,1827,242,1965,150c1970,135,1980,121,1980,105c1980,70,1965,0,1965,0e" stroked="t" o:allowincell="f" style="position:absolute;left:315;top:0;width:1978;height:9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30,1500" path="m0,1500c35,1495,72,1498,105,1485c125,1477,134,1454,150,1440c224,1377,259,1344,315,1260c357,1197,369,1139,435,1095c445,1080,458,1066,465,1050c478,1021,495,960,495,960c500,925,481,876,510,855c536,837,600,885,600,885c619,962,621,988,705,960c728,890,737,876,810,900c815,920,804,960,825,960c861,960,885,920,915,900c930,890,960,870,960,870c975,885,984,912,1005,915c1061,924,1052,844,1065,825c1075,810,1095,805,1110,795c1132,827,1163,853,1185,885c1231,954,1159,916,1245,945c1260,935,1279,929,1290,915c1300,903,1289,872,1305,870c1336,866,1365,890,1395,900c1410,905,1440,915,1440,915c1450,946,1454,1004,1500,930c1536,873,1523,790,1560,735c1572,717,1590,705,1605,690c1615,660,1617,626,1635,600c1665,555,1708,516,1725,465c1735,435,1755,375,1755,375c1770,390,1789,402,1800,420c1862,528,1758,437,1860,525c1947,599,1925,577,1890,525c1908,451,1905,430,1980,405c1991,439,1998,481,2040,495c2055,500,2070,485,2085,480c2090,475,2158,402,2175,405c2193,409,2195,435,2205,450c2210,430,2204,402,2220,390c2233,381,2253,395,2265,405c2279,416,2287,434,2295,450c2302,464,2299,484,2310,495c2321,506,2340,505,2355,510c2424,407,2381,431,2460,405c2465,420,2471,435,2475,450c2481,470,2470,505,2490,510c2511,515,2520,480,2535,465c2561,387,2576,392,2640,435c2675,540,2640,515,2715,540c2730,525,2743,507,2760,495c2778,482,2804,481,2820,465c2858,427,2872,368,2910,330c2966,274,3004,206,3060,150c3096,43,3064,78,3135,30c3236,97,3137,18,3195,105c3207,123,3225,135,3240,150c3243,137,3258,50,3285,45c3303,41,3315,65,3330,75c3364,178,3326,92,3360,75c3374,68,3390,85,3405,90c3418,110,3447,165,3480,165c3498,165,3510,145,3525,135c3541,86,3569,49,3585,0c3595,30,3605,60,3615,90c3620,105,3630,135,3630,135c3710,119,3730,120,3690,120e" stroked="t" o:allowincell="f" style="position:absolute;left:3134;top:48;width:3728;height:93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Place a limit or maximum on an individual element, to prevent all value flowing to a single element and all other elements going to zer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or this solution to be effective, the pressure must be pushed back to its original source, not taken and directed elsewhe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27305</wp:posOffset>
            </wp:positionV>
            <wp:extent cx="1495425" cy="1143000"/>
            <wp:effectExtent l="0" t="0" r="0" b="0"/>
            <wp:wrapNone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18415</wp:posOffset>
            </wp:positionV>
            <wp:extent cx="1495425" cy="1130935"/>
            <wp:effectExtent l="0" t="0" r="0" b="0"/>
            <wp:wrapSquare wrapText="bothSides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gative feedba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oving from level A to level 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scillation – object has momentum as it passes through level B, causing it to continue moving through the level to beyond it then returning back to form osci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 (space shuttle docking analog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itial velocity (at right angles to the surface)</w:t>
      </w:r>
    </w:p>
    <w:p>
      <w:pPr>
        <w:pStyle w:val="Normal"/>
        <w:rPr/>
      </w:pPr>
      <w:r>
        <w:rPr/>
        <w:t>b Switch-on time positive thrust (increasing speed)</w:t>
      </w:r>
    </w:p>
    <w:p>
      <w:pPr>
        <w:pStyle w:val="Normal"/>
        <w:rPr/>
      </w:pPr>
      <w:r>
        <w:rPr/>
        <w:t>c Drift time (constant speed)</w:t>
      </w:r>
    </w:p>
    <w:p>
      <w:pPr>
        <w:pStyle w:val="Normal"/>
        <w:rPr/>
      </w:pPr>
      <w:r>
        <w:rPr/>
        <w:t>d Switch-on time negative thrust (decreasing speed)</w:t>
      </w:r>
    </w:p>
    <w:p>
      <w:pPr>
        <w:pStyle w:val="Normal"/>
        <w:rPr/>
      </w:pPr>
      <w:r>
        <w:rPr/>
        <w:t>e Speed at impact (set to zero for adjustment of aircraft flight to a new level, a small value for docking physical ite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ate values for all parameters to achieve movement from level A to level B effect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f / m</w:t>
      </w:r>
    </w:p>
    <w:p>
      <w:pPr>
        <w:pStyle w:val="Normal"/>
        <w:rPr/>
      </w:pPr>
      <w:r>
        <w:rPr/>
        <w:t>x = x + vt</w:t>
      </w:r>
    </w:p>
    <w:p>
      <w:pPr>
        <w:pStyle w:val="Normal"/>
        <w:rPr/>
      </w:pPr>
      <w:r>
        <w:rPr/>
        <w:t>v = v + 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i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djusting a system to maintain a constant value for a parame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blem with continous adjustment is that oscilation with increasing amplitude may occur if there is a delay in the feedback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of flight/system parameter =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n for very slow descent from 40k to 39k then slow ascent from 39k to 40k, change of direction is triggered at 39k/40k, assumes accuracy of height of +/- 0.2k for example to prevent random frequent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h is then a triangular pattern with self-correcting for d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0425</wp:posOffset>
                </wp:positionH>
                <wp:positionV relativeFrom="paragraph">
                  <wp:posOffset>109855</wp:posOffset>
                </wp:positionV>
                <wp:extent cx="1333500" cy="9334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8.65pt" to="172.7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3925</wp:posOffset>
                </wp:positionH>
                <wp:positionV relativeFrom="paragraph">
                  <wp:posOffset>78740</wp:posOffset>
                </wp:positionV>
                <wp:extent cx="1143000" cy="1238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6.2pt" to="262.7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925</wp:posOffset>
                </wp:positionH>
                <wp:positionV relativeFrom="paragraph">
                  <wp:posOffset>79375</wp:posOffset>
                </wp:positionV>
                <wp:extent cx="942975" cy="12382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6.25pt" to="33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9900</wp:posOffset>
                </wp:positionH>
                <wp:positionV relativeFrom="paragraph">
                  <wp:posOffset>52070</wp:posOffset>
                </wp:positionV>
                <wp:extent cx="962025" cy="15049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192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4.1pt" to="412.7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y at a level height, changing from ascent/decent/level at points in time, e.g. every 3 minutes, not continu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rift.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ference a value to the original reference (inflated if necessary), not the previou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/error referenced to previous value</w:t>
        <w:tab/>
        <w:tab/>
        <w:tab/>
        <w:t>value/error referenced to starting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 +- 0.5</w:t>
        <w:tab/>
        <w:tab/>
        <w:tab/>
        <w:tab/>
        <w:tab/>
        <w:tab/>
        <w:tab/>
        <w:tab/>
        <w:t>x +- 0.5</w:t>
      </w:r>
    </w:p>
    <w:p>
      <w:pPr>
        <w:pStyle w:val="Normal"/>
        <w:rPr/>
      </w:pPr>
      <w:r>
        <w:rPr/>
        <w:tab/>
        <w:t>x +- 1.0</w:t>
        <w:tab/>
        <w:tab/>
        <w:tab/>
        <w:tab/>
        <w:tab/>
        <w:tab/>
        <w:tab/>
        <w:tab/>
        <w:t>x +- 0.5</w:t>
      </w:r>
    </w:p>
    <w:p>
      <w:pPr>
        <w:pStyle w:val="Normal"/>
        <w:rPr/>
      </w:pPr>
      <w:r>
        <w:rPr/>
        <w:tab/>
        <w:t>x +- 1.5</w:t>
        <w:tab/>
        <w:tab/>
        <w:tab/>
        <w:tab/>
        <w:tab/>
        <w:tab/>
        <w:tab/>
        <w:tab/>
        <w:t>x +- 0.5</w:t>
      </w:r>
    </w:p>
    <w:p>
      <w:pPr>
        <w:pStyle w:val="Normal"/>
        <w:rPr/>
      </w:pPr>
      <w:r>
        <w:rPr/>
        <w:tab/>
        <w:t>x +- 2.0</w:t>
        <w:tab/>
        <w:tab/>
        <w:tab/>
        <w:tab/>
        <w:tab/>
        <w:tab/>
        <w:tab/>
        <w:tab/>
        <w:t>x +- 0.5</w:t>
      </w:r>
    </w:p>
    <w:p>
      <w:pPr>
        <w:pStyle w:val="Normal"/>
        <w:rPr/>
      </w:pPr>
      <w:r>
        <w:rPr/>
        <w:tab/>
        <w:t>x +- 2.5</w:t>
        <w:tab/>
        <w:tab/>
        <w:tab/>
        <w:tab/>
        <w:tab/>
        <w:tab/>
        <w:tab/>
        <w:tab/>
        <w:t>x +- 0.5</w:t>
      </w:r>
    </w:p>
    <w:p>
      <w:pPr>
        <w:pStyle w:val="Normal"/>
        <w:rPr/>
      </w:pPr>
      <w:r>
        <w:rPr/>
        <w:tab/>
        <w:t>.</w:t>
      </w:r>
    </w:p>
    <w:p>
      <w:pPr>
        <w:pStyle w:val="Normal"/>
        <w:rPr/>
      </w:pPr>
      <w:r>
        <w:rPr/>
        <w:tab/>
        <w:t>.</w:t>
      </w:r>
    </w:p>
    <w:p>
      <w:pPr>
        <w:pStyle w:val="Normal"/>
        <w:rPr/>
      </w:pPr>
      <w:r>
        <w:rPr/>
        <w:tab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social security payments from 1971 to present, adjustment for inflation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xplosions / spre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risk of a small change converting an entire system from one for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ks bleeding into another color tank, infection spreading through the entire barrel in barrels of fruit, explosions (conversion of items from one form to anoth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it the volume into separate cells, discard or replace damaged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8890</wp:posOffset>
              </wp:positionH>
              <wp:positionV relativeFrom="paragraph">
                <wp:posOffset>635</wp:posOffset>
              </wp:positionV>
              <wp:extent cx="57150" cy="1327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45pt;mso-wrap-distance-left:0pt;mso-wrap-distance-right:0pt;mso-wrap-distance-top:0pt;mso-wrap-distance-bottom:0pt;margin-top:0.05pt;mso-position-vertical-relative:text;margin-left:50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8" w:leader="none"/>
        <w:tab w:val="right" w:pos="9637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07:00Z</dcterms:created>
  <dc:creator>24x7</dc:creator>
  <dc:description/>
  <cp:keywords/>
  <dc:language>en-US</dc:language>
  <cp:lastModifiedBy> </cp:lastModifiedBy>
  <dcterms:modified xsi:type="dcterms:W3CDTF">2010-04-25T23:58:00Z</dcterms:modified>
  <cp:revision>13</cp:revision>
  <dc:subject/>
  <dc:title>Feedback in systems</dc:title>
</cp:coreProperties>
</file>